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. TISK</w:t>
      </w:r>
      <w:r>
        <w:rPr/>
        <w:t>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4-01-03T13:30:00Z</dcterms:modified>
  <cp:revision>13</cp:revision>
  <dc:subject>fomlulář dle Pokynu 25122/97-31</dc:subject>
  <dc:title>Zpráva o řešení projektu_formulář</dc:title>
</cp:coreProperties>
</file>