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147"/>
        <w:gridCol w:w="506"/>
        <w:gridCol w:w="1299"/>
        <w:gridCol w:w="2708"/>
        <w:gridCol w:w="909"/>
        <w:gridCol w:w="855"/>
      </w:tblGrid>
      <w:tr>
        <w:trPr/>
        <w:tc>
          <w:tcPr>
            <w:tcW w:w="8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80"/>
                <w:sz w:val="25"/>
                <w:szCs w:val="25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5"/>
                <w:szCs w:val="25"/>
                <w:lang w:eastAsia="cs-CZ"/>
              </w:rPr>
              <w:t>Veřejná soutěž ve výzkumu, experimentálním vývoji a inovacích program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40"/>
                <w:szCs w:val="4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40"/>
                <w:szCs w:val="4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80"/>
                <w:sz w:val="96"/>
                <w:szCs w:val="96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96"/>
                <w:szCs w:val="96"/>
                <w:lang w:eastAsia="cs-CZ"/>
              </w:rPr>
              <w:t>ERC C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80"/>
                <w:sz w:val="18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80"/>
                <w:sz w:val="18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80"/>
                <w:sz w:val="18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  <w:t xml:space="preserve">ID PROJEKTU:                                              </w:t>
            </w:r>
            <w:r>
              <w:rPr>
                <w:rFonts w:eastAsia="Times New Roman" w:cs="Arial"/>
                <w:b/>
                <w:color w:val="000080"/>
                <w:sz w:val="40"/>
                <w:szCs w:val="40"/>
                <w:lang w:eastAsia="cs-CZ"/>
              </w:rPr>
              <w:t>LL24 .. ..</w:t>
            </w:r>
          </w:p>
        </w:tc>
      </w:tr>
      <w:tr>
        <w:trPr/>
        <w:tc>
          <w:tcPr>
            <w:tcW w:w="8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 xml:space="preserve">Veřejná soutěž Ministerstva školství, mládeže a tělovýchovy ve výzkumu, vývoji a inovacích na realizaci programových projektů programu výzkumu, vývoje a inovací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  <w:t>č.: ……………………….</w:t>
            </w:r>
          </w:p>
        </w:tc>
      </w:tr>
      <w:tr>
        <w:trPr>
          <w:trHeight w:val="619" w:hRule="atLeast"/>
        </w:trPr>
        <w:tc>
          <w:tcPr>
            <w:tcW w:w="8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r>
          </w:p>
        </w:tc>
      </w:tr>
      <w:tr>
        <w:trPr>
          <w:trHeight w:val="679" w:hRule="atLeast"/>
        </w:trPr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>Název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 xml:space="preserve">Uchazeč/příjemce podpor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>Řešitel (příjmení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 xml:space="preserve">Akro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>(zkratka názvu projektu)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>(Oficiální) zkratka názvu organizace uchazeče/příjemce: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</w:tr>
      <w:tr>
        <w:trPr>
          <w:trHeight w:val="156" w:hRule="atLeast"/>
        </w:trPr>
        <w:tc>
          <w:tcPr>
            <w:tcW w:w="879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Header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1246" w:hRule="atLeast"/>
        </w:trPr>
        <w:tc>
          <w:tcPr>
            <w:tcW w:w="432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602" w:right="-166" w:hanging="602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V …. ….dne:</w:t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otisk razítka uchazeče/příjemce podpor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i/>
                <w:i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i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>
          <w:trHeight w:val="620" w:hRule="atLeast"/>
        </w:trPr>
        <w:tc>
          <w:tcPr>
            <w:tcW w:w="43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7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86" w:hanging="0"/>
              <w:jc w:val="center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277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86" w:hanging="0"/>
              <w:jc w:val="both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podpis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celé jméno a příjmení, včetně titulů, podepsaného statutárního orgánu uchazeče/příjemce podpory</w:t>
            </w:r>
          </w:p>
          <w:p>
            <w:pPr>
              <w:pStyle w:val="Normal"/>
              <w:spacing w:lineRule="auto" w:line="240" w:before="0" w:after="0"/>
              <w:ind w:left="2586" w:hanging="0"/>
              <w:rPr>
                <w:rFonts w:eastAsia="Times New Roman" w:cs="Arial"/>
                <w:b/>
                <w:b/>
                <w:bCs/>
                <w:i/>
                <w:i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i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742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37" w:right="-249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7424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right="-166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Arial" w:ascii="Calibri" w:hAnsi="Calibri"/>
          <w:b/>
          <w:sz w:val="28"/>
          <w:szCs w:val="28"/>
        </w:rPr>
        <w:t xml:space="preserve">Obsah návrhu projektu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Arial" w:ascii="Calibri" w:hAnsi="Calibri"/>
          <w:b/>
          <w:sz w:val="24"/>
          <w:szCs w:val="24"/>
        </w:rPr>
        <w:t xml:space="preserve">(seznam všech součástí návrhu projektu předkládaných uchazečem do veřejné soutěže programu ERC CZ)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  <w:highlight w:val="yellow"/>
        </w:rPr>
        <w:t>(upravte podle skutečnosti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Titulní list (1 strana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Obsah (1 strana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formulář Z – výzkumné zaměření 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Z – 1 (kopie grantu ERC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Z – 2 (kopie výsledku hodnocení ERC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formulář Z-UN  + příloha Z-UN-2024 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formulář P – uchazeč/příjemce 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příloha P-1 Uchazeč/řešitel 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příloha P-2 - Uchazeč/příjemce podpory 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říloha P-3 - Data o uchazeči (IS VaVaI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říloha P-4 - Informace uchazeče o identifikaci podle zákona č. 218/2000 Sb.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říloha P-5: změna uchazeče – přenos projektu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Calibri" w:ascii="Calibri" w:hAnsi="Calibri"/>
          <w:color w:val="000000"/>
        </w:rPr>
        <w:t>příloha P-6 –  Z_KV_druhy výzkumu</w:t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4"/>
      <w:gridCol w:w="6324"/>
    </w:tblGrid>
    <w:tr>
      <w:trPr>
        <w:tblHeader w:val="true"/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klíčové: osoby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4"/>
      <w:gridCol w:w="6324"/>
    </w:tblGrid>
    <w:tr>
      <w:trPr>
        <w:tblHeader w:val="true"/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/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Nadpis021">
    <w:name w:val="nadpis021"/>
    <w:qFormat/>
    <w:rPr>
      <w:rFonts w:ascii="Arial" w:hAnsi="Arial" w:cs="Arial"/>
      <w:b/>
      <w:bCs/>
      <w:color w:val="000080"/>
      <w:sz w:val="18"/>
      <w:szCs w:val="18"/>
    </w:rPr>
  </w:style>
  <w:style w:type="character" w:styleId="Nadpis041">
    <w:name w:val="nadpis041"/>
    <w:qFormat/>
    <w:rPr>
      <w:rFonts w:ascii="Arial" w:hAnsi="Arial" w:cs="Arial"/>
      <w:b w:val="false"/>
      <w:bCs w:val="false"/>
      <w:color w:val="000080"/>
      <w:sz w:val="18"/>
      <w:szCs w:val="18"/>
    </w:rPr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basedOn w:val="Standardnpsmoodstavce"/>
    <w:qFormat/>
    <w:rPr/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3">
    <w:name w:val="Základní text 3"/>
    <w:basedOn w:val="Normal"/>
    <w:qFormat/>
    <w:pPr>
      <w:spacing w:lineRule="atLeast" w:line="220" w:before="240" w:after="12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01:00Z</dcterms:created>
  <dc:creator>Hakenová</dc:creator>
  <dc:description/>
  <cp:keywords>program VaV NÁVRAT veřejná soutěž</cp:keywords>
  <dc:language>en-US</dc:language>
  <cp:lastModifiedBy>Komendová Šárka</cp:lastModifiedBy>
  <cp:lastPrinted>2012-01-12T15:07:00Z</cp:lastPrinted>
  <dcterms:modified xsi:type="dcterms:W3CDTF">2024-02-26T09:54:00Z</dcterms:modified>
  <cp:revision>31</cp:revision>
  <dc:subject>NÁVRAT/ERC CZ</dc:subject>
  <dc:title>titulní list projektu - formulář</dc:title>
</cp:coreProperties>
</file>